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DENDUM / ERRATA</w:t>
      </w:r>
    </w:p>
    <w:p>
      <w:pPr>
        <w:pStyle w:val="Normal"/>
        <w:jc w:val="center"/>
        <w:rPr/>
      </w:pPr>
      <w:r>
        <w:rPr/>
        <w:t>FOR ABT NJS PUBLIC USE SAMPLE DOCUMENTATION</w:t>
      </w:r>
    </w:p>
    <w:p>
      <w:pPr>
        <w:pStyle w:val="Normal"/>
        <w:jc w:val="center"/>
        <w:rPr/>
      </w:pPr>
      <w:r>
        <w:rPr/>
        <w:t>Version of March 25, 2003</w:t>
      </w:r>
    </w:p>
    <w:p>
      <w:pPr>
        <w:pStyle w:val="Normal"/>
        <w:jc w:val="center"/>
        <w:rPr/>
      </w:pPr>
      <w:r>
        <w:rPr/>
        <w:t>Prepared by Jeffrey Smith and Alexander Wh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constitutes an addendum for the documentation file for the public use data prepared by Abt Associates.  This file is called abt_njs_publicuse.doc on the NJS public use dat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, line 6 (and elsewhere) – Jackson, Mississippi is incorrectly identified as one of the four ENP sites.  The correct site is Jersey City, New Jer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7- Stephen Bell is now at the Urban Institute, www.urban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4, note 21 – As there is no month of random assignment for the eligible non-participants, their monthly variables are defined relative to the month of the baseline interview.  This is often different than the month of eligibility screening for the eligible non-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ignore all statements about tapes and cartridges and so on.  All of the data files and documentation appear on the NJS public use dat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ignore all the statements about binders of documentation.  All of the data files and documentation appear on the NJS public use dat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1:13:00Z</dcterms:created>
  <dc:creator>Preferred Customer</dc:creator>
  <dc:description/>
  <dc:language>en-US</dc:language>
  <cp:lastModifiedBy>Economics Dept</cp:lastModifiedBy>
  <dcterms:modified xsi:type="dcterms:W3CDTF">2003-03-26T02:59:00Z</dcterms:modified>
  <cp:revision>8</cp:revision>
  <dc:subject/>
  <dc:title>ADDENDUM / ERRATA</dc:title>
</cp:coreProperties>
</file>